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48"/>
          <w:szCs w:val="48"/>
          <w:lang w:val="fr-FR"/>
        </w:rPr>
      </w:pPr>
      <w:r>
        <w:rPr>
          <w:rFonts w:cs="Arial" w:ascii="Arial" w:hAnsi="Arial"/>
          <w:b/>
          <w:color w:val="FF0000"/>
          <w:sz w:val="48"/>
          <w:szCs w:val="48"/>
          <w:lang w:val="fr-FR"/>
        </w:rPr>
        <w:t>QUESTIONS: films sur l’immig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fr-FR"/>
          </w:rPr>
          <w:t>http://www.histoire-immigration.fr/histoire-de-l-immigration/le-film</w:t>
        </w:r>
      </w:hyperlink>
      <w:r>
        <w:rPr>
          <w:rFonts w:cs="Arial" w:ascii="Arial" w:hAnsi="Arial"/>
          <w:b/>
          <w:sz w:val="20"/>
          <w:szCs w:val="20"/>
          <w:lang w:val="fr-F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  <w:t>Prologu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Jusqu'à la révolution française, les immigrants occupent des professions diverses. Lesquelles (citez-en au moins 5) 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77" w:hanging="357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77" w:hanging="357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77" w:hanging="357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77" w:hanging="357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itez 2 immigrants célèbres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</w:t>
      </w:r>
    </w:p>
    <w:p>
      <w:pPr>
        <w:pStyle w:val="Normal"/>
        <w:spacing w:lineRule="auto" w:line="240" w:before="0" w:after="0"/>
        <w:ind w:left="363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Quel changement principal la révolution française emmène-t-elle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Quelle autre révolution accélère le processus d’immigration 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  <w:t>1820-1914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Quels sont les trois domaines qui attirent les migrants à partir de 1820 ?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hanging="357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hanging="357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hanging="357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’où proviennent ces migrants 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u Maghreb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e la Pologn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es pays voisin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e quelle nationalité sont les premiers immigrants à s’installer en France ? Pourquoi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e quel pays proviennent les immigrants entre 1830  1863 ? Pourquoi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t qu’en est-il des immigrants qui arrivent en France à partir de 1881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 reportage mentionne une guerre en 1870. De quelle guerre s’agit-il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 partir de 1900, de quelle nationalité est la majorité des immigrants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xpliquez la loi de 1889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Des réactions xénophobes commencent à apparaitre à la fin du 19</w:t>
      </w:r>
      <w:r>
        <w:rPr>
          <w:rFonts w:cs="Arial" w:ascii="Arial" w:hAnsi="Arial"/>
          <w:sz w:val="20"/>
          <w:szCs w:val="20"/>
          <w:vertAlign w:val="superscript"/>
          <w:lang w:val="fr-FR"/>
        </w:rPr>
        <w:t>e</w:t>
      </w:r>
      <w:r>
        <w:rPr>
          <w:rFonts w:cs="Arial" w:ascii="Arial" w:hAnsi="Arial"/>
          <w:sz w:val="20"/>
          <w:szCs w:val="20"/>
          <w:lang w:val="fr-FR"/>
        </w:rPr>
        <w:t xml:space="preserve"> siècle. Comment les étrangers sont-ils parfois perçus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color w:val="00B0F0"/>
          <w:sz w:val="20"/>
          <w:szCs w:val="20"/>
          <w:u w:val="singl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  <w:t>1914- 1918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endant la guerre, la France fait appel à ses colonies. De quels pays proviennent les combattants ? Combien sont-ils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n 1914 plus de 400 000 immigrés sont recrutés. Pour travailler dans quels domaines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color w:val="00B0F0"/>
          <w:sz w:val="20"/>
          <w:szCs w:val="20"/>
          <w:u w:val="singl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  <w:t>1919-1939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hanging="357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ombien y a-t-il d’étrangers en France en 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40" w:hanging="357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1921 : 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40" w:hanging="357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1926 : 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40" w:hanging="357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1931</w:t>
      </w:r>
      <w:r>
        <w:rPr>
          <w:rFonts w:cs="Arial" w:ascii="Arial" w:hAnsi="Arial"/>
          <w:sz w:val="24"/>
          <w:szCs w:val="24"/>
          <w:lang w:val="fr-FR"/>
        </w:rPr>
        <w:t> :________________________________________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2 changements majeurs interviennent en 1927. Lesquels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  <w:lang w:val="fr-FR"/>
        </w:rPr>
        <w:t>De nouveaux immigrants apparaissent à la fin des années 20. De quelles nationalités sont-ils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étrangers n’ont pas le droit d’exercer certaines professions dans les années 30. Donnez 2 exemples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  <w:t>1939-1945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Que fait le régime de Vichy vis-à-vis des étrangers en 1940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Complétez la phrase : La ……………………….. française est constituée de nombreux étranger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color w:val="00B0F0"/>
          <w:sz w:val="20"/>
          <w:szCs w:val="20"/>
          <w:u w:val="singl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color w:val="00B0F0"/>
          <w:sz w:val="20"/>
          <w:szCs w:val="20"/>
          <w:u w:val="singl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color w:val="00B0F0"/>
          <w:sz w:val="20"/>
          <w:szCs w:val="20"/>
          <w:u w:val="singl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color w:val="00B0F0"/>
          <w:sz w:val="20"/>
          <w:szCs w:val="20"/>
          <w:u w:val="single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  <w:t>1945-1974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pr</w:t>
      </w:r>
      <w:r>
        <w:rPr>
          <w:rFonts w:cs="Sylfaen" w:ascii="Sylfaen" w:hAnsi="Sylfaen"/>
          <w:sz w:val="20"/>
          <w:szCs w:val="20"/>
          <w:lang w:val="fr-FR"/>
        </w:rPr>
        <w:t>è</w:t>
      </w:r>
      <w:r>
        <w:rPr>
          <w:rFonts w:cs="Arial" w:ascii="Arial" w:hAnsi="Arial"/>
          <w:sz w:val="20"/>
          <w:szCs w:val="20"/>
          <w:lang w:val="fr-FR"/>
        </w:rPr>
        <w:t>s la guerre pour quelle raison principale la France fait-elle venir des étrangers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vec quels pays la France signe-t-elle des accords ? En quelles années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e quelle nationalité sont les immigrants majoritaires en France en 1968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omplétez la phrase : « Des dizaines de milliers de …………………… traversent la frontière ………………………………………………………………………………………… fuyants la dictature et la conscription dans les guerres coloniales. En ………………… ans leur nombre passe de ……………………. à …………………………… 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n quelle année la guerre d’Algérie commence-t-elle 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A combien s’élève le nombre d’Algériens en 1962 puis en 1975 ?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éfinissez le terme « harkis »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’où proviennent les immigrants des années 60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ans quels domaines travaille la majorité des immigrants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A quel problème majeur l’immigration contribue-t-elle dans les années 60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color w:val="00B0F0"/>
          <w:sz w:val="20"/>
          <w:szCs w:val="20"/>
          <w:u w:val="single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  <w:t>1974 - 2006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ans les années 70, à cause du chômage croissant, les étrangers sont encouragés à rentrer chez eux. De quelle façon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 partir de quelle année le regroupement familial est-il à nouveau autorisé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urquoi le nombre d’étrangers augmente-t-il à nouveau dans les années 70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urquoi les demandeurs d’asile deviennent-ils des sans papiers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éfinissez le terme « France Arc-en-ciel »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Quels sont les deux problèmes majeurs qui découlent directement de l’immigration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ans les années 80, les immigrés se sente de plus en plus exclus de la société, pourquoi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n réaction  à l’immigration croissante, un parti politique français devient de plus en plus prisé (=populaire).  De quel parti s’agit-il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Quel événement important a marqué l’année 1998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éfinissez le terme « Black, Blanc, Beur »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« Depuis les années 80 la confrontation entre traditions laïques et islam entraine polémiques et tentions. » A quelles tentions et polémiques ce reportage fait-il allusion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  <w:t>VOCABULAIRE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color w:val="00B0F0"/>
          <w:sz w:val="20"/>
          <w:szCs w:val="20"/>
          <w:u w:val="single"/>
          <w:lang w:val="fr-FR"/>
        </w:rPr>
      </w:pPr>
      <w:r>
        <w:rPr>
          <w:rFonts w:cs="Arial" w:ascii="Arial" w:hAnsi="Arial"/>
          <w:b/>
          <w:color w:val="00B0F0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chengen 1985. Expliquez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Qu’est-ce qu’un « sans-papier »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Qu’est-ce qu’une « carte de séjour »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Qu’est-ce que la « laïcité » ?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SimSun;宋体" w:cs="Cambria"/>
        <w:sz w:val="32"/>
        <w:szCs w:val="32"/>
        <w:lang w:val="fr-FR"/>
      </w:rPr>
    </w:pPr>
    <w:r>
      <w:rPr>
        <w:rFonts w:eastAsia="SimSun;宋体" w:cs="Cambria" w:ascii="Cambria" w:hAnsi="Cambria"/>
        <w:sz w:val="32"/>
        <w:szCs w:val="32"/>
        <w:lang w:val="fr-FR"/>
      </w:rPr>
      <w:t>QUESTIONS: films sur l’immigration-Audrey Roby</w:t>
    </w:r>
  </w:p>
  <w:p>
    <w:pPr>
      <w:pStyle w:val="Header"/>
      <w:spacing w:before="0" w:after="200"/>
      <w:rPr>
        <w:rFonts w:ascii="Cambria" w:hAnsi="Cambria" w:eastAsia="SimSun;宋体" w:cs="Cambria"/>
        <w:sz w:val="32"/>
        <w:szCs w:val="32"/>
        <w:lang w:val="fr-FR"/>
      </w:rPr>
    </w:pPr>
    <w:r>
      <w:rPr>
        <w:rFonts w:eastAsia="SimSun;宋体" w:cs="Cambria" w:ascii="Cambria" w:hAnsi="Cambria"/>
        <w:sz w:val="32"/>
        <w:szCs w:val="3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AU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ire-immigration.fr/histoire-de-l-immigration/le-fil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2:59:00Z</dcterms:created>
  <dc:creator>Lionel Roby</dc:creator>
  <dc:description/>
  <dc:language>en-US</dc:language>
  <cp:lastModifiedBy>AudreyR</cp:lastModifiedBy>
  <cp:lastPrinted>2011-02-27T16:32:00Z</cp:lastPrinted>
  <dcterms:modified xsi:type="dcterms:W3CDTF">2013-10-29T02:59:00Z</dcterms:modified>
  <cp:revision>2</cp:revision>
  <dc:subject/>
  <dc:title>QUESTIONS: films sur l’immigration-Audrey Roby</dc:title>
</cp:coreProperties>
</file>